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КЛИНИЧЕСКИЙ ПОДХОД К ВОПРОСАМ ПАТОЛОГИЧЕСКОЙ ФИЗИОЛОГИИ В МАНУАЛЬНОЙ ТЕРАПИИ</w:t>
      </w:r>
    </w:p>
    <w:p>
      <w:pPr>
        <w:pStyle w:val="TextBody"/>
        <w:jc w:val="both"/>
        <w:rPr>
          <w:b/>
          <w:b/>
          <w:bCs/>
        </w:rPr>
      </w:pPr>
      <w:r>
        <w:rPr>
          <w:b/>
          <w:bCs/>
        </w:rPr>
      </w:r>
    </w:p>
    <w:p>
      <w:pPr>
        <w:pStyle w:val="TextBody"/>
        <w:numPr>
          <w:ilvl w:val="0"/>
          <w:numId w:val="0"/>
        </w:numPr>
        <w:jc w:val="both"/>
        <w:outlineLvl w:val="0"/>
        <w:rPr>
          <w:b/>
          <w:b/>
          <w:bCs/>
        </w:rPr>
      </w:pPr>
      <w:r>
        <w:rPr>
          <w:b/>
          <w:bCs/>
        </w:rPr>
        <w:t xml:space="preserve"> </w:t>
      </w:r>
      <w:r>
        <w:rPr>
          <w:b/>
          <w:bCs/>
        </w:rPr>
        <w:t>О.С. Мерзенюк, Н.Н. Сыч, В.С. Безнутров.</w:t>
      </w:r>
    </w:p>
    <w:p>
      <w:pPr>
        <w:pStyle w:val="TextBody"/>
        <w:jc w:val="both"/>
        <w:rPr>
          <w:b/>
          <w:b/>
          <w:bCs/>
        </w:rPr>
      </w:pPr>
      <w:r>
        <w:rPr>
          <w:b/>
          <w:bCs/>
        </w:rPr>
      </w:r>
    </w:p>
    <w:p>
      <w:pPr>
        <w:pStyle w:val="TextBody"/>
        <w:numPr>
          <w:ilvl w:val="0"/>
          <w:numId w:val="0"/>
        </w:numPr>
        <w:jc w:val="both"/>
        <w:outlineLvl w:val="0"/>
        <w:rPr>
          <w:b/>
          <w:b/>
          <w:bCs/>
        </w:rPr>
      </w:pPr>
      <w:r>
        <w:rPr>
          <w:b/>
          <w:bCs/>
        </w:rPr>
        <w:t>Курс мануальной терапии, г. Сочи</w:t>
      </w:r>
    </w:p>
    <w:p>
      <w:pPr>
        <w:pStyle w:val="TextBody"/>
        <w:numPr>
          <w:ilvl w:val="0"/>
          <w:numId w:val="0"/>
        </w:numPr>
        <w:jc w:val="both"/>
        <w:outlineLvl w:val="0"/>
        <w:rPr>
          <w:b/>
          <w:b/>
          <w:bCs/>
        </w:rPr>
      </w:pPr>
      <w:r>
        <w:rPr>
          <w:b/>
          <w:bCs/>
        </w:rPr>
        <w:t>Лига рефлексотерапевтов г. Сочи</w:t>
      </w:r>
    </w:p>
    <w:p>
      <w:pPr>
        <w:pStyle w:val="TextBody"/>
        <w:jc w:val="both"/>
        <w:rPr>
          <w:b/>
          <w:b/>
          <w:bCs/>
        </w:rPr>
      </w:pPr>
      <w:r>
        <w:rPr>
          <w:b/>
          <w:bCs/>
        </w:rPr>
      </w:r>
    </w:p>
    <w:p>
      <w:pPr>
        <w:pStyle w:val="TextBody"/>
        <w:numPr>
          <w:ilvl w:val="0"/>
          <w:numId w:val="0"/>
        </w:numPr>
        <w:jc w:val="both"/>
        <w:outlineLvl w:val="0"/>
        <w:rPr>
          <w:b/>
          <w:b/>
          <w:bCs/>
        </w:rPr>
      </w:pPr>
      <w:r>
        <w:rPr>
          <w:b/>
          <w:bCs/>
        </w:rPr>
        <w:t>РЕЗЮМЕ</w:t>
      </w:r>
    </w:p>
    <w:p>
      <w:pPr>
        <w:pStyle w:val="TextBody"/>
        <w:jc w:val="both"/>
        <w:rPr/>
      </w:pPr>
      <w:r>
        <w:rPr/>
        <w:t>Дано понятие функционального позвоночного блока (ФПБ) как патологического рефлекса, лежащего в основе практически всех заболеваний. Описаны клинико-диагностические признаки ФПБ. Произведена классификация ФПБ по виду и типу. Дано понятие двойной природы ФПБ как биомеханической, так и энергетической, что обеспечивает двойное влияние, как нервно-рефлекторное, так и по акупунктурным каналам, подпитывающим нервы на протяжении. Дана патогенетическая  классификация основных заболеваний, полученная методом клинических сопоставлений. Дано понятие метода вертебральной диагностики, как патогенетического подхода при всех заболеваниях. Дан перечень дисфункций в органах и тканях,  происходящих при ФПБ, и объясняющий патофизиологию органов и тканей, попавших в сферу его влияния.</w:t>
      </w:r>
    </w:p>
    <w:p>
      <w:pPr>
        <w:pStyle w:val="TextBody"/>
        <w:jc w:val="both"/>
        <w:rPr>
          <w:b/>
          <w:b/>
          <w:bCs/>
        </w:rPr>
      </w:pPr>
      <w:r>
        <w:rPr>
          <w:b/>
          <w:bCs/>
        </w:rPr>
      </w:r>
    </w:p>
    <w:p>
      <w:pPr>
        <w:pStyle w:val="Normal"/>
        <w:ind w:left="-900" w:firstLine="900"/>
        <w:jc w:val="both"/>
        <w:rPr>
          <w:b/>
          <w:b/>
          <w:bCs/>
          <w:sz w:val="28"/>
        </w:rPr>
      </w:pPr>
      <w:r>
        <w:rPr>
          <w:b/>
          <w:bCs/>
          <w:sz w:val="28"/>
        </w:rPr>
      </w:r>
    </w:p>
    <w:p>
      <w:pPr>
        <w:pStyle w:val="TextBodyIndent"/>
        <w:ind w:left="-900" w:firstLine="900"/>
        <w:rPr/>
      </w:pPr>
      <w:r>
        <w:rPr/>
        <w:t xml:space="preserve">Мы врачи частной практики, поэтому очень заинтересованы в результате. Всем известно, что, не зная патогенеза заболевания, нельзя его вылечить. Анализируя состояние современной терапии, можно уверенно утверждать, что она исходит из принципов скорой помощи и является симптоматической вплоть до неизбежных операций. Технический прогресс не добавляет понимания причин и следствий заболеваний. Поэтому нам пришлось  разрабатывать концепцию патологической физиологии заболеваний, на основании которой формируется весь лечебный процесс. Сегодня это четкая и стройная система, но пришли мы к ней не сразу. Прежде всего, занимаясь рефлексотерапией, мы обратили внимание на тот факт, что чувствительность кожи у позвоночника связана с напряжением мышц под ней. Если мышцы напряжены, то она ниже или выше, чем на противоположной стороне позвоночника. Этот факт заставил нас вернуться к анатомии нервной системы, которая раскрыла нам рефлекторный механизм формирования функциональных позвоночных блоков (ФПБ). Постепенно, накапливая опыт, мы заметили, что одни и те же ФПБ имеются при одних и тех же заболеваниях, причем причинно с ними связаны. Устраняются ФПБ и проходят заболевания, проходит заболевание и слабеет или устраняется ФПБ. Постепенно осмысливая происходящее, мы пришли к выводу, что механизм формирования ФПБ  связан с мягкотканевым сдавлением спинального нерва по типу «тоннельного синдрома». Именно анатомия нервных ответвлений на выходе из позвоночника позволила нам объяснить патологическую физиологию ФПБ. Так, первым ответвлением является заднее медиальное, которое иннервирует глубокие короткие ротаторы и кожу у позвонка на своей стороне. Вторым ответвлением является переднее медиальное, которое направляется только к симпатическим ганглиям. Третьим ответвлением является заднее латеральное к глубоким и поверхностным мышцам около позвоночника. Предположив, что сжатие происходит от периферии к центру нерва, нетрудно догадаться, что ранее выходящие волокна нерва, расположены поверхностней, и, поэтому, раздражаются и угнетаются в первую очередь. Размышляя над механизмом образования ФПБ, мы обратили внимание на тот факт, что в нем участвует триумвират позвонка нерва и мышцы против межпозвоночного диска. Причем это участие имеет физиологическое обоснование. Как известно, позвоночник выполняет четыре физиологических функции: опорно-двигательную, мозго-сохраняюшую, нерво-распределительную и амортизационную. Последняя функция имеет суточные колебания. Вечером, после работы вас тянет лечь и расслабиться, потому что началось мягкотканевое раздражение спинальных нервов из-за обезвоживания межпозвоночных дисков. Стоит вам воспротивиться этому требованию, то наступает переутомление, которое вызвано более интенсивным раздражением спинальных нервов, и долго будет мешать вашему сну. За ночь диски, на фоне отсутствия веса тела и тонуса мышц, наполняются водой, раздвигая позвонки. Однако при возникновении высоких весовых нагрузок или гипертонуса мышц, происходит критическое дегидратирование диска, приводящее к раздражению спинального нерва на патологическом уровне, который приводит к ФПБ. Провоцирующим моментом являются движения существенно сужающие выходы спинальных нервов из позвоночника, то есть ротационные движения и боковые наклоны. При этом позвонок, просаживаясь, давит мягкими тканями на нерв, нерв сокращает мышцу, которая прижимает позвонок к нерву. Этот патологический рефлекс или пресловутый порочный круг мы назвали ФУНКЦИОНАЛЬНЫМ ПОЗВОНОЧНЫМ БЛОКОМ (ФПБ). Функциональные позвоночные блоки мы различаем по </w:t>
      </w:r>
      <w:r>
        <w:rPr>
          <w:b/>
          <w:bCs/>
        </w:rPr>
        <w:t>виду и типу.</w:t>
      </w:r>
    </w:p>
    <w:p>
      <w:pPr>
        <w:pStyle w:val="TextBodyIndent"/>
        <w:ind w:left="-900" w:firstLine="900"/>
        <w:rPr/>
      </w:pPr>
      <w:r>
        <w:rPr>
          <w:b/>
          <w:bCs/>
        </w:rPr>
        <w:t>По виду</w:t>
      </w:r>
      <w:r>
        <w:rPr/>
        <w:t xml:space="preserve"> мы различаем: </w:t>
      </w:r>
      <w:r>
        <w:rPr>
          <w:b/>
          <w:bCs/>
        </w:rPr>
        <w:t>ротационные, прямые, листезы, вторичные ФПБ и сочетанные</w:t>
      </w:r>
      <w:r>
        <w:rPr/>
        <w:t>. Ротационным ФПБ мы называем ФПБ при котором имеет место смещение остистого отростка от осевой линии с напряжением и болезненностью околопозвоночных мышц на стороне смещения остистого отростка. Этот вид составляет около 85% от всех остальных. Прямым ФПБ мы называем ФПБ при котором, нет смещения остистых отростков от осевой линии, но имеется сужение и болезненность межостистых промежутков с напряжением и болезненностью соответствующих околопозвоночных мышц, как правило, на одной стороне больше чем на другой. Листезом мы называем ФПБ, при котором имеется смещение оси опоры тела позвонка: передний, задний, боковой. Вторичными ФПБ мы называем ФПБ возникающие при заболеваниях или дисфункциях позвоночных суставов, препятствующих их закрытию. Сочетанными мы называем ФПБ сочетающиеся между собой, при формировании функциональных сколиозов: сочетанные в одну сторону, сочетанные в разные стороны.</w:t>
      </w:r>
    </w:p>
    <w:p>
      <w:pPr>
        <w:pStyle w:val="Normal"/>
        <w:ind w:left="-900" w:firstLine="900"/>
        <w:jc w:val="both"/>
        <w:rPr/>
      </w:pPr>
      <w:r>
        <w:rPr>
          <w:sz w:val="28"/>
        </w:rPr>
        <w:t xml:space="preserve">По степени сжатия спинального нерва или </w:t>
      </w:r>
      <w:r>
        <w:rPr>
          <w:b/>
          <w:bCs/>
          <w:sz w:val="28"/>
        </w:rPr>
        <w:t>по типу</w:t>
      </w:r>
      <w:r>
        <w:rPr>
          <w:sz w:val="28"/>
        </w:rPr>
        <w:t xml:space="preserve"> мы различаем следующие ФПБ: </w:t>
      </w:r>
      <w:r>
        <w:rPr>
          <w:b/>
          <w:bCs/>
          <w:sz w:val="28"/>
        </w:rPr>
        <w:t>латентные, висцеральные, пороговые, запороговые.</w:t>
      </w:r>
      <w:r>
        <w:rPr>
          <w:sz w:val="28"/>
        </w:rPr>
        <w:t xml:space="preserve"> Латентным мы называем ФПБ при котором больной предъявляет жалобы на дискомфорт в позвоночнике, или просто к нему привыкает, не предъявляя жалоб. При пальпации вы обнаружите следующие признаки:</w:t>
      </w:r>
    </w:p>
    <w:p>
      <w:pPr>
        <w:pStyle w:val="Normal"/>
        <w:numPr>
          <w:ilvl w:val="0"/>
          <w:numId w:val="2"/>
        </w:numPr>
        <w:ind w:left="-900" w:firstLine="900"/>
        <w:jc w:val="both"/>
        <w:rPr>
          <w:sz w:val="28"/>
        </w:rPr>
      </w:pPr>
      <w:r>
        <w:rPr>
          <w:sz w:val="28"/>
        </w:rPr>
        <w:t>смещение остистого отростка от осевой линии в сторону ФПБ;</w:t>
      </w:r>
    </w:p>
    <w:p>
      <w:pPr>
        <w:pStyle w:val="Normal"/>
        <w:numPr>
          <w:ilvl w:val="0"/>
          <w:numId w:val="2"/>
        </w:numPr>
        <w:ind w:left="-900" w:firstLine="900"/>
        <w:jc w:val="both"/>
        <w:rPr>
          <w:sz w:val="28"/>
        </w:rPr>
      </w:pPr>
      <w:r>
        <w:rPr>
          <w:sz w:val="28"/>
        </w:rPr>
        <w:t>напряжение и болезненность при пальпации глубоких околопозвоночных мышц на стороне смещения;</w:t>
      </w:r>
    </w:p>
    <w:p>
      <w:pPr>
        <w:pStyle w:val="Normal"/>
        <w:numPr>
          <w:ilvl w:val="0"/>
          <w:numId w:val="2"/>
        </w:numPr>
        <w:ind w:left="-900" w:firstLine="900"/>
        <w:jc w:val="both"/>
        <w:rPr>
          <w:sz w:val="28"/>
        </w:rPr>
      </w:pPr>
      <w:r>
        <w:rPr>
          <w:sz w:val="28"/>
        </w:rPr>
        <w:t>сужение и болезненность при пальпации межостистой щели;</w:t>
      </w:r>
    </w:p>
    <w:p>
      <w:pPr>
        <w:pStyle w:val="Normal"/>
        <w:numPr>
          <w:ilvl w:val="0"/>
          <w:numId w:val="2"/>
        </w:numPr>
        <w:ind w:left="-900" w:firstLine="900"/>
        <w:jc w:val="both"/>
        <w:rPr>
          <w:sz w:val="28"/>
        </w:rPr>
      </w:pPr>
      <w:r>
        <w:rPr>
          <w:sz w:val="28"/>
        </w:rPr>
        <w:t>повышение чувствительности кожи на стороне блока у позвоночника.</w:t>
      </w:r>
    </w:p>
    <w:p>
      <w:pPr>
        <w:pStyle w:val="Normal"/>
        <w:ind w:left="-900" w:firstLine="900"/>
        <w:jc w:val="both"/>
        <w:rPr>
          <w:sz w:val="28"/>
        </w:rPr>
      </w:pPr>
      <w:r>
        <w:rPr>
          <w:sz w:val="28"/>
        </w:rPr>
        <w:t>Висцеральным ФПБ мы называем тот, при котором развивается соответствующее висцеральное заболевание. В позвоночнике вы обнаружите болезненный при пальпации ФПБ, чаще ротационный или сочетанный, но и прямые встречаются, который мало беспокоит, создавая некоторые неудобства при движениях. При пальпации вы обнаружите следующие признаки:</w:t>
      </w:r>
    </w:p>
    <w:p>
      <w:pPr>
        <w:pStyle w:val="Normal"/>
        <w:numPr>
          <w:ilvl w:val="0"/>
          <w:numId w:val="2"/>
        </w:numPr>
        <w:ind w:left="-900" w:firstLine="900"/>
        <w:jc w:val="both"/>
        <w:rPr>
          <w:sz w:val="28"/>
        </w:rPr>
      </w:pPr>
      <w:r>
        <w:rPr>
          <w:sz w:val="28"/>
        </w:rPr>
        <w:t>болезненность межостистых промежутков и их сужение;</w:t>
      </w:r>
    </w:p>
    <w:p>
      <w:pPr>
        <w:pStyle w:val="Normal"/>
        <w:numPr>
          <w:ilvl w:val="0"/>
          <w:numId w:val="2"/>
        </w:numPr>
        <w:ind w:left="-900" w:firstLine="900"/>
        <w:jc w:val="both"/>
        <w:rPr>
          <w:sz w:val="28"/>
        </w:rPr>
      </w:pPr>
      <w:r>
        <w:rPr>
          <w:sz w:val="28"/>
        </w:rPr>
        <w:t>тяжистое напряжение околопозвоночных мышц на стороне блока, болезненных при пальпации;</w:t>
      </w:r>
    </w:p>
    <w:p>
      <w:pPr>
        <w:pStyle w:val="Normal"/>
        <w:numPr>
          <w:ilvl w:val="0"/>
          <w:numId w:val="2"/>
        </w:numPr>
        <w:ind w:left="-900" w:firstLine="900"/>
        <w:jc w:val="both"/>
        <w:rPr>
          <w:sz w:val="28"/>
        </w:rPr>
      </w:pPr>
      <w:r>
        <w:rPr>
          <w:sz w:val="28"/>
        </w:rPr>
        <w:t>усугубление боли в больном органе при интенсивном пальпировании блока;</w:t>
      </w:r>
    </w:p>
    <w:p>
      <w:pPr>
        <w:pStyle w:val="Normal"/>
        <w:numPr>
          <w:ilvl w:val="0"/>
          <w:numId w:val="2"/>
        </w:numPr>
        <w:ind w:left="-900" w:firstLine="900"/>
        <w:jc w:val="both"/>
        <w:rPr>
          <w:sz w:val="28"/>
        </w:rPr>
      </w:pPr>
      <w:r>
        <w:rPr>
          <w:sz w:val="28"/>
        </w:rPr>
        <w:t>возможен отек подкожной клетчатки на стороне блока;</w:t>
      </w:r>
    </w:p>
    <w:p>
      <w:pPr>
        <w:pStyle w:val="Normal"/>
        <w:numPr>
          <w:ilvl w:val="0"/>
          <w:numId w:val="2"/>
        </w:numPr>
        <w:ind w:left="-900" w:firstLine="900"/>
        <w:jc w:val="both"/>
        <w:rPr>
          <w:sz w:val="28"/>
        </w:rPr>
      </w:pPr>
      <w:r>
        <w:rPr>
          <w:sz w:val="28"/>
        </w:rPr>
        <w:t>снижение чувствительности кожи на стороне блока;</w:t>
      </w:r>
    </w:p>
    <w:p>
      <w:pPr>
        <w:pStyle w:val="Normal"/>
        <w:numPr>
          <w:ilvl w:val="0"/>
          <w:numId w:val="2"/>
        </w:numPr>
        <w:ind w:left="-900" w:firstLine="900"/>
        <w:jc w:val="both"/>
        <w:rPr>
          <w:sz w:val="28"/>
        </w:rPr>
      </w:pPr>
      <w:r>
        <w:rPr>
          <w:sz w:val="28"/>
        </w:rPr>
        <w:t>симптоматика висцерального заболевания: смотри таблицу.</w:t>
      </w:r>
    </w:p>
    <w:p>
      <w:pPr>
        <w:pStyle w:val="Normal"/>
        <w:ind w:left="-900" w:firstLine="900"/>
        <w:jc w:val="both"/>
        <w:rPr>
          <w:sz w:val="28"/>
        </w:rPr>
      </w:pPr>
      <w:r>
        <w:rPr>
          <w:sz w:val="28"/>
        </w:rPr>
        <w:t>Пороговым мы называем ФПБ при котором не срабатывают антиноцецептивные механизмы. На наш взгляд это происходит тогда, когда в патологический рефлекс ФПБ вовлекаются мощные мышцы, а не их отдельные порции как при висцеральном ФПБ. При этом боль может носить как местный, так и дистальный характер, по ходу страдающего нерва. Причем чем дистальнее выражена боль, тем сильнее сжатие спинального нерва. При пороговых ФПБ вы обнаружите:</w:t>
      </w:r>
    </w:p>
    <w:p>
      <w:pPr>
        <w:pStyle w:val="Normal"/>
        <w:numPr>
          <w:ilvl w:val="0"/>
          <w:numId w:val="2"/>
        </w:numPr>
        <w:ind w:left="-900" w:firstLine="900"/>
        <w:jc w:val="both"/>
        <w:rPr>
          <w:sz w:val="28"/>
        </w:rPr>
      </w:pPr>
      <w:r>
        <w:rPr>
          <w:sz w:val="28"/>
        </w:rPr>
        <w:t>припухлость околопозвоночных мышц, определяемая визуально;</w:t>
      </w:r>
    </w:p>
    <w:p>
      <w:pPr>
        <w:pStyle w:val="Normal"/>
        <w:numPr>
          <w:ilvl w:val="0"/>
          <w:numId w:val="2"/>
        </w:numPr>
        <w:ind w:left="-900" w:firstLine="900"/>
        <w:jc w:val="both"/>
        <w:rPr>
          <w:sz w:val="28"/>
        </w:rPr>
      </w:pPr>
      <w:r>
        <w:rPr>
          <w:sz w:val="28"/>
        </w:rPr>
        <w:t>резкая болезненность межостистых промежутков и их сужение вплоть до сглаживания или даже выпячивания;</w:t>
      </w:r>
    </w:p>
    <w:p>
      <w:pPr>
        <w:pStyle w:val="Normal"/>
        <w:numPr>
          <w:ilvl w:val="0"/>
          <w:numId w:val="2"/>
        </w:numPr>
        <w:ind w:left="-900" w:firstLine="900"/>
        <w:jc w:val="both"/>
        <w:rPr>
          <w:sz w:val="28"/>
        </w:rPr>
      </w:pPr>
      <w:r>
        <w:rPr>
          <w:sz w:val="28"/>
        </w:rPr>
        <w:t>напряжение и резкая болезненность мышц при пальпации на стороне ФПБ;</w:t>
      </w:r>
    </w:p>
    <w:p>
      <w:pPr>
        <w:pStyle w:val="Normal"/>
        <w:numPr>
          <w:ilvl w:val="0"/>
          <w:numId w:val="2"/>
        </w:numPr>
        <w:ind w:left="-900" w:firstLine="900"/>
        <w:jc w:val="both"/>
        <w:rPr>
          <w:sz w:val="28"/>
        </w:rPr>
      </w:pPr>
      <w:r>
        <w:rPr>
          <w:sz w:val="28"/>
        </w:rPr>
        <w:t>снижение чувствительности кожи на стороне ФПБ и возможное повышение ее на противоположной стороне;</w:t>
      </w:r>
    </w:p>
    <w:p>
      <w:pPr>
        <w:pStyle w:val="Normal"/>
        <w:numPr>
          <w:ilvl w:val="0"/>
          <w:numId w:val="2"/>
        </w:numPr>
        <w:ind w:left="-900" w:firstLine="900"/>
        <w:jc w:val="both"/>
        <w:rPr>
          <w:sz w:val="28"/>
        </w:rPr>
      </w:pPr>
      <w:r>
        <w:rPr>
          <w:sz w:val="28"/>
        </w:rPr>
        <w:t>отеки в блоке, усугубляющие боль ночью и проходящие при движениях;</w:t>
      </w:r>
    </w:p>
    <w:p>
      <w:pPr>
        <w:pStyle w:val="Normal"/>
        <w:numPr>
          <w:ilvl w:val="0"/>
          <w:numId w:val="2"/>
        </w:numPr>
        <w:ind w:left="-900" w:firstLine="900"/>
        <w:jc w:val="both"/>
        <w:rPr>
          <w:sz w:val="28"/>
        </w:rPr>
      </w:pPr>
      <w:r>
        <w:rPr>
          <w:sz w:val="28"/>
        </w:rPr>
        <w:t>симптоматика неврологического заболевания: смотри таблицу.</w:t>
      </w:r>
    </w:p>
    <w:p>
      <w:pPr>
        <w:pStyle w:val="Normal"/>
        <w:ind w:left="-900" w:firstLine="900"/>
        <w:jc w:val="both"/>
        <w:rPr>
          <w:sz w:val="28"/>
        </w:rPr>
      </w:pPr>
      <w:r>
        <w:rPr>
          <w:sz w:val="28"/>
        </w:rPr>
        <w:t>Запороговым ФПБ мы называем такой ФПБ при котором возникают деструктивные процессы в иннервируемых органах и тканях на фоне глубокого сжатия спинального нерва и застойных процессов в нем. Запороговые ФПБ болят постоянно, причем ночью сильнее. Боль не острая, но изматывающая человека до неврастении. В иннервируемых органах и тканях развиваются процессы по типу симпататонии с выраженными проблемами при малейших нагрузках. В отличии от висцеральных ФПБ, когда заболевание развивается по принципу симпатотонии. При пальпации вы обнаружите:</w:t>
      </w:r>
    </w:p>
    <w:p>
      <w:pPr>
        <w:pStyle w:val="Normal"/>
        <w:numPr>
          <w:ilvl w:val="0"/>
          <w:numId w:val="2"/>
        </w:numPr>
        <w:ind w:left="-900" w:firstLine="900"/>
        <w:jc w:val="both"/>
        <w:rPr>
          <w:sz w:val="28"/>
        </w:rPr>
      </w:pPr>
      <w:r>
        <w:rPr>
          <w:sz w:val="28"/>
        </w:rPr>
        <w:t>сглаживание или выпячивание межостистых промежутков;</w:t>
      </w:r>
    </w:p>
    <w:p>
      <w:pPr>
        <w:pStyle w:val="Normal"/>
        <w:numPr>
          <w:ilvl w:val="0"/>
          <w:numId w:val="2"/>
        </w:numPr>
        <w:ind w:left="-900" w:firstLine="900"/>
        <w:jc w:val="both"/>
        <w:rPr>
          <w:sz w:val="28"/>
        </w:rPr>
      </w:pPr>
      <w:r>
        <w:rPr>
          <w:sz w:val="28"/>
        </w:rPr>
        <w:t>диффузное напряжение мышц на стороне ФПБ, болезненное при пальпации;</w:t>
      </w:r>
    </w:p>
    <w:p>
      <w:pPr>
        <w:pStyle w:val="Normal"/>
        <w:numPr>
          <w:ilvl w:val="0"/>
          <w:numId w:val="2"/>
        </w:numPr>
        <w:ind w:left="-900" w:firstLine="900"/>
        <w:jc w:val="both"/>
        <w:rPr>
          <w:sz w:val="28"/>
        </w:rPr>
      </w:pPr>
      <w:r>
        <w:rPr>
          <w:sz w:val="28"/>
        </w:rPr>
        <w:t>дистрофические процессы в коже над блоком с полным отсутствием болевой чувствительности;</w:t>
      </w:r>
    </w:p>
    <w:p>
      <w:pPr>
        <w:pStyle w:val="Normal"/>
        <w:numPr>
          <w:ilvl w:val="0"/>
          <w:numId w:val="2"/>
        </w:numPr>
        <w:ind w:left="-900" w:firstLine="900"/>
        <w:jc w:val="both"/>
        <w:rPr>
          <w:sz w:val="28"/>
        </w:rPr>
      </w:pPr>
      <w:r>
        <w:rPr>
          <w:sz w:val="28"/>
        </w:rPr>
        <w:t>отеки в блоке, усугубляющие сдавление спинального нерва;</w:t>
      </w:r>
    </w:p>
    <w:p>
      <w:pPr>
        <w:pStyle w:val="Normal"/>
        <w:numPr>
          <w:ilvl w:val="0"/>
          <w:numId w:val="2"/>
        </w:numPr>
        <w:ind w:left="-900" w:firstLine="900"/>
        <w:jc w:val="both"/>
        <w:rPr>
          <w:sz w:val="28"/>
        </w:rPr>
      </w:pPr>
      <w:r>
        <w:rPr>
          <w:sz w:val="28"/>
        </w:rPr>
        <w:t>периферические парезы и парестезии;</w:t>
      </w:r>
    </w:p>
    <w:p>
      <w:pPr>
        <w:pStyle w:val="Normal"/>
        <w:numPr>
          <w:ilvl w:val="0"/>
          <w:numId w:val="2"/>
        </w:numPr>
        <w:ind w:left="-900" w:firstLine="900"/>
        <w:jc w:val="both"/>
        <w:rPr>
          <w:sz w:val="28"/>
        </w:rPr>
      </w:pPr>
      <w:r>
        <w:rPr>
          <w:sz w:val="28"/>
        </w:rPr>
        <w:t>симптоматику хронического, возможно, деструктивного заболевания: смотри таблицу.</w:t>
      </w:r>
    </w:p>
    <w:p>
      <w:pPr>
        <w:pStyle w:val="Normal"/>
        <w:ind w:left="-900" w:firstLine="900"/>
        <w:jc w:val="both"/>
        <w:rPr>
          <w:sz w:val="28"/>
        </w:rPr>
      </w:pPr>
      <w:r>
        <w:rPr>
          <w:sz w:val="28"/>
        </w:rPr>
        <w:t>Запороговые ФПБ могут разрешаться и «мирным» путем, если дистрофические процессы в околопозвоночных мышцах приведут их к ослаблению раньше, чем разовьются необратимые проблемы в иннервируемых органах. Что мы видим у лиц пожилого возраста, когда все страдания постепенно стихают сами.</w:t>
      </w:r>
    </w:p>
    <w:p>
      <w:pPr>
        <w:pStyle w:val="Normal"/>
        <w:ind w:left="-900" w:firstLine="900"/>
        <w:jc w:val="both"/>
        <w:rPr/>
      </w:pPr>
      <w:r>
        <w:rPr>
          <w:sz w:val="28"/>
        </w:rPr>
        <w:tab/>
        <w:t>Принимая по 25-30 больных в день с 1987года по настоящее время, и проводя двух курсовое лечение по 10 сеансов на курс, мы имели возможность наблюдать одних и тех же людей в процессе лечения и значительно позже, когда они заходили к нам на контроль. Большой клинический опыт и метод клинических сопоставлений, позволил нам прийти к определенным выводам. Кроме того, мы произвели исследования электрического потенциала акупунктурных точек над ФПБ и в стандартных местах, как до коррекции позвоночника, так и после совместно с Президентом лиги рефлексотерапевтов г. Сочи, КМН Сыч Н.Н. Полученные данные говорят о двойной природе ФПБ, как биомеханической, так и энергетической. Эти исследования дали нам возможность понять, почему ФПБ может вызвать заболевание нерва, который из него не выходит. Так, например в 998 случаев из 1000 головная боль в лобной области вызвана ротационными ФПБ С1 и С2 позвонков на одноименной стороне. Это подтверждается немедленным лечебным эффектом при устранении ФПБ. Разумеется, эта боль носит неврологический характер, поэтому не может быть расценена как вегетативная, за счет влияния этих ФПБ на ганглии ядра первой ветви тройничного нерва. Поэтому мы считаем, что причина в блокировании энергии акупунктурного канала мочевого пузыря, подпитывающего первую ветвь тройничного нерва на протяжении. Нам уже давно надо понять, что проведение нервного тока от спинного мозга до кончика пальца и обратно, соизмеримого с размерами нервной клетки, представляет собой космический процесс, осуществление которого возможно только электромагнитным путем. Причем линейное движение нервного тока по аксону или дендрону может осуществляться только циркулярным магнитным импульсом.</w:t>
        <w:tab/>
        <w:t>Причем, движение этого тока будет сопровождаться неизбежными потерями электронов в структурах самого аксона или дендрона, как дань за транспортировку. Поэтому природа предусмотрела перехваты Ранвье на нерве, расположенные в проекции акупунктурных точек. Напомню, что акупунктурные точки имеют сопротивление кожи в сотни раз меньшее, чем обычная кожа и способны всасывать и выбрасывать свободные электроны в ауру, что можно наблюдать с помощью Кирлианоскопа. Таким образом, мы пришли к выводу, что ФПБ блокирует поступление энергии в акупунктурный канал, питающий нерв на протяжении, приводя его к заболеванию на периферийном участке, вдали от позвоночника. Сторона биомеханического блокирования соответствует стороне энергетического блокирования. Местом энергетического блокирования является внутренние ветви каналов мочевого пузыря, которые имеют точки согласия ко всем акупунктурным каналам. Кроме того, эти ветви соответствуют основным энергетическим потокам Ида и Пингала. При введении игл в акупунктурные точки над ФПБ и по ходу боли  процесс подпитки канала усиливается, наполняя электронами истощенные в контрактуре мышцы,  приводя их к снижению тонуса, а так же нервы на протяжении, успокаивая боль. Мы измеряли рост всех пациентов до процедуры иглоукалывания и после. Оказалось, что рост за процедуру повышался от 5 до 15 мм. При этом контрольный замер лежащего без игл человека в течение срока процедуры 20 минут заметной прибавки роста не дал.</w:t>
      </w:r>
    </w:p>
    <w:p>
      <w:pPr>
        <w:pStyle w:val="Normal"/>
        <w:ind w:left="-900" w:firstLine="900"/>
        <w:jc w:val="both"/>
        <w:rPr>
          <w:sz w:val="28"/>
        </w:rPr>
      </w:pPr>
      <w:r>
        <w:rPr>
          <w:sz w:val="28"/>
        </w:rPr>
        <w:tab/>
        <w:t>Убедившись, что основная масса висцеральных и неврологических заболеваний связана с позвоночником, мы проанализировали какие функции восстанавливаются при ликвидации ФПБ. Оказалось, что даже железы внутренней секреции страдают от ФПБ, и, кроме того:</w:t>
      </w:r>
    </w:p>
    <w:p>
      <w:pPr>
        <w:pStyle w:val="Normal"/>
        <w:numPr>
          <w:ilvl w:val="0"/>
          <w:numId w:val="2"/>
        </w:numPr>
        <w:ind w:left="-900" w:firstLine="900"/>
        <w:jc w:val="both"/>
        <w:rPr>
          <w:sz w:val="28"/>
        </w:rPr>
      </w:pPr>
      <w:r>
        <w:rPr>
          <w:sz w:val="28"/>
        </w:rPr>
        <w:t>нейровазкулярные рефлексы;</w:t>
      </w:r>
    </w:p>
    <w:p>
      <w:pPr>
        <w:pStyle w:val="Normal"/>
        <w:numPr>
          <w:ilvl w:val="0"/>
          <w:numId w:val="2"/>
        </w:numPr>
        <w:ind w:left="-900" w:firstLine="900"/>
        <w:jc w:val="both"/>
        <w:rPr>
          <w:sz w:val="28"/>
        </w:rPr>
      </w:pPr>
      <w:r>
        <w:rPr>
          <w:sz w:val="28"/>
        </w:rPr>
        <w:t>нейролимфатические рефлексы;</w:t>
      </w:r>
    </w:p>
    <w:p>
      <w:pPr>
        <w:pStyle w:val="Normal"/>
        <w:numPr>
          <w:ilvl w:val="0"/>
          <w:numId w:val="2"/>
        </w:numPr>
        <w:ind w:left="-900" w:firstLine="900"/>
        <w:jc w:val="both"/>
        <w:rPr>
          <w:sz w:val="28"/>
        </w:rPr>
      </w:pPr>
      <w:r>
        <w:rPr>
          <w:sz w:val="28"/>
        </w:rPr>
        <w:t>тканевой обмен веществ;</w:t>
      </w:r>
    </w:p>
    <w:p>
      <w:pPr>
        <w:pStyle w:val="Normal"/>
        <w:numPr>
          <w:ilvl w:val="0"/>
          <w:numId w:val="2"/>
        </w:numPr>
        <w:ind w:left="-900" w:firstLine="900"/>
        <w:jc w:val="both"/>
        <w:rPr>
          <w:sz w:val="28"/>
        </w:rPr>
      </w:pPr>
      <w:r>
        <w:rPr>
          <w:sz w:val="28"/>
        </w:rPr>
        <w:t>секреторная функция желез всех видов;</w:t>
      </w:r>
    </w:p>
    <w:p>
      <w:pPr>
        <w:pStyle w:val="Normal"/>
        <w:numPr>
          <w:ilvl w:val="0"/>
          <w:numId w:val="2"/>
        </w:numPr>
        <w:ind w:left="-900" w:firstLine="900"/>
        <w:jc w:val="both"/>
        <w:rPr>
          <w:sz w:val="28"/>
        </w:rPr>
      </w:pPr>
      <w:r>
        <w:rPr>
          <w:sz w:val="28"/>
        </w:rPr>
        <w:t>тканевой иммунитет (инфекционный и противоопухолевый)</w:t>
      </w:r>
    </w:p>
    <w:p>
      <w:pPr>
        <w:pStyle w:val="Normal"/>
        <w:numPr>
          <w:ilvl w:val="0"/>
          <w:numId w:val="2"/>
        </w:numPr>
        <w:ind w:left="-900" w:firstLine="900"/>
        <w:jc w:val="both"/>
        <w:rPr>
          <w:sz w:val="28"/>
        </w:rPr>
      </w:pPr>
      <w:r>
        <w:rPr>
          <w:sz w:val="28"/>
        </w:rPr>
        <w:t>двигательные рефлексы как условные, так и безусловные;</w:t>
      </w:r>
    </w:p>
    <w:p>
      <w:pPr>
        <w:pStyle w:val="Normal"/>
        <w:numPr>
          <w:ilvl w:val="0"/>
          <w:numId w:val="2"/>
        </w:numPr>
        <w:ind w:left="-900" w:firstLine="900"/>
        <w:jc w:val="both"/>
        <w:rPr>
          <w:sz w:val="28"/>
        </w:rPr>
      </w:pPr>
      <w:r>
        <w:rPr>
          <w:sz w:val="28"/>
        </w:rPr>
        <w:t>нарушение болевой, тактильной, химической и мышечно-суставной чувствительности.</w:t>
      </w:r>
    </w:p>
    <w:p>
      <w:pPr>
        <w:pStyle w:val="Normal"/>
        <w:ind w:left="-900" w:firstLine="900"/>
        <w:jc w:val="both"/>
        <w:rPr>
          <w:sz w:val="28"/>
        </w:rPr>
      </w:pPr>
      <w:r>
        <w:rPr>
          <w:sz w:val="28"/>
        </w:rPr>
        <w:t>Разумеется, этих нарушений вполне достаточно, чтобы вызвать любое заболевание. Устранение ФПБ приводило к устранению этих дисфункций, что мы наблюдали клинически при лечении самого широкого круга больных: терапевтического, урологического, неврологического, ЛОР, офтальмологического, дерматологического, онкологического, гинекологического,  и хирургического профилей.</w:t>
      </w:r>
    </w:p>
    <w:p>
      <w:pPr>
        <w:pStyle w:val="Normal"/>
        <w:ind w:left="-900" w:firstLine="900"/>
        <w:jc w:val="both"/>
        <w:rPr>
          <w:sz w:val="28"/>
        </w:rPr>
      </w:pPr>
      <w:r>
        <w:rPr>
          <w:sz w:val="28"/>
        </w:rPr>
        <w:t>Современные исследования направлены на то, чтобы понять механизм возникновения остеохондроза, под гипнозом которого находятся ученые. Не трудно понять, что остеохондроз лишь следствие, а не причина болезней, ведь при его неизменном наличии мы вполне можем годами быть здоровыми. Возникновение остеохондроза связано с появлением латентных ФПБ, которые, при физических нагрузках или к вечеру нарушают микроциркуляцию в самом позвоночнике, порождая остеохондроз. Мы рассматриваем остеохондроз и спондилез как защитную реакцию организма от ФПБ. Потому что при любом остеохондрозе может наступить клиническое выздоровление после успешного лечения ФПБ. Конечно, деструктивный процесс может существенно ограничить получаемый лечебный эффект, но тем не менее эффект будет.</w:t>
      </w:r>
    </w:p>
    <w:p>
      <w:pPr>
        <w:pStyle w:val="Normal"/>
        <w:ind w:left="-900" w:firstLine="900"/>
        <w:jc w:val="both"/>
        <w:rPr>
          <w:sz w:val="28"/>
        </w:rPr>
      </w:pPr>
      <w:r>
        <w:rPr>
          <w:sz w:val="28"/>
        </w:rPr>
        <w:tab/>
        <w:t>Таким образом нами установлено, что причиной заболеваний является патологический позвоночный рефлекс ФПБ, который может, сформировавшись существовать годами незаметно для его хозяина и вызывать остеохондроз позвоночного сегмента. При определенных условиях латентные ФПБ могут превращаться в висцеральные, пороговые или запороговые, приводя к соответствующим заболеваниям. Эти заболевания, как правило, связаны с соответствующими им ФПБ, поэтому могут быть диагностированы на основании наличия этих ФПБ на ранних стадиях. Мы приводим таблицу, созданную на основе чисто практического сопоставления и успешного лечения заболеваний, путем устранения ФПБ. Таблица составлена по ФПБ ротационного вида.</w:t>
      </w:r>
    </w:p>
    <w:tbl>
      <w:tblPr>
        <w:tblW w:w="9475" w:type="dxa"/>
        <w:jc w:val="left"/>
        <w:tblInd w:w="-113" w:type="dxa"/>
        <w:tblLayout w:type="fixed"/>
        <w:tblCellMar>
          <w:top w:w="0" w:type="dxa"/>
          <w:left w:w="108" w:type="dxa"/>
          <w:bottom w:w="0" w:type="dxa"/>
          <w:right w:w="108" w:type="dxa"/>
        </w:tblCellMar>
      </w:tblPr>
      <w:tblGrid>
        <w:gridCol w:w="1008"/>
        <w:gridCol w:w="1260"/>
        <w:gridCol w:w="2943"/>
        <w:gridCol w:w="2369"/>
        <w:gridCol w:w="189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 xml:space="preserve">№№ </w:t>
            </w:r>
            <w:r>
              <w:rPr>
                <w:sz w:val="28"/>
              </w:rPr>
              <w:t>позво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торона ротации</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исцеральные</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Пороговые</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Запорогов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1-С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Головокружение, рябь в глазу слева, миопия,    мигрень сле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Головная боль во лбу и темени, боль в зубах, невриты лицевого или тройничного нервов, косоглазие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Ишемический инсульт, глаукома, катаракта, дальнозоркость, опухоли моз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1-С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стрый или хронический отит слева, фарингит, тонзиллит, ларингит, головокруж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Головная боль в левом виске, шум в ухе, тошнота и рвот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тосклероз слева, тугоухость, храп, стойкие формы вертебробазилярной недостаточности кровообращ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стрый или хронический отит справа, ринит, вазомоторный ринит, гайморит, головокруж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ие склеротические заболевания правого уха и носа, приводящие к потере носового дыхания обоняния и слух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Заболевание щитовидной железы слева, головокружение, артриты пальцев руки сле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Боль в суставах пальцев левой руки, мышцах шеи и затылке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ие склеротические и опухолевые заболевания щитовидной железы. Деформирующие артрозы пальцев левой ру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Заболевания щитовидной железы по симпатотоническому типу, артриты лучезапястного и локтевого суставов сле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Боль в лучезапястном или локтевом суставах, эпикондилит.</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Артрозы лучезапястного или локтевого суставов, контрактуры Дюпюетрена сл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Артрит плечевого сустава сле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Боль в области левой дельтовидной мышцы, невозможность поднять руку вверх.</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Артроз, привычный вывих левого плечевого сустава с атрофией дельтовидной мышц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Диэнцефальная» субфебрильная температура, озноб, сухость кожи</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Боль в левом надплечье при поворотах головы.</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Деформирующий спондилез с атрофией мышц надплеч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Пониженная температура тела, потливость. Отеки.</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Экстрасистолия</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Неврит лучевого нерва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Плечелопаточный периартро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стрый или хронический трахеит.</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ахикардия. Мастапатия сле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Неврит срединного нерва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ая тахиаритм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стрый или хронический бронхит. Мастапатия спра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уберкулезный лимфаденит, пневмония верхнедолев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3</w:t>
            </w:r>
          </w:p>
          <w:p>
            <w:pPr>
              <w:pStyle w:val="Normal"/>
              <w:tabs>
                <w:tab w:val="clear" w:pos="708"/>
                <w:tab w:val="left" w:pos="142" w:leader="none"/>
              </w:tabs>
              <w:jc w:val="both"/>
              <w:rPr>
                <w:sz w:val="28"/>
                <w:szCs w:val="20"/>
              </w:rPr>
            </w:pPr>
            <w:r>
              <w:rPr>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Гипертоническая или гипотоническая болезнь. Бессонница, эмоциональная лабильность</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Неврит локтевого нерва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яжелые формы гипертонической или гипотонической болезни, непереносимость физических или эмоциональных нагрузок. Атеросклероз аор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стрый или хронический бронхит. Бронхопневмо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ая пневмония, опухоли бронхов или легки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Ишемическая болезнь сердца. Бессонница, эмоциональная лабильность.</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ежреберная невралгия с Th4 влево.</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Атеросклероз коронарных сосудов, ИБС с признаками декомпенс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ие или острые среднедолевые  пневмонии</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 xml:space="preserve">Хронические деструктивные пневмонии, бронхоэктаз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ИБС, бессонница эмоциональная лабильность.</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ежреберная невралгия с Th5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ИБС, атеросклероз коронарных сосудов, инфаркт миокар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Бронхиальная астм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Пневмосклероз, эмфизема, опухоли легких. Легочная недостаточ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ИБС, бессонница, эмоциональная лабильность.</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ежреберная невралгия с Th6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Атеросклероз коронарных сосудов, декомпенсированные формы сердечной недостаточ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Дискинезия желчевыводящих путей. Основа всех аллергических заболе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ежреберная невралгия с Th6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ие заболевания печени: гепатит, цирроз, опухо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стрые или хронические панкреатиты</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ежреберная невралгия с Th7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пухоли головки поджелудочной железы и сфинктера Од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стрый или хронический холецистит</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Калькулезный холецистит с дистрофическими изменениями в стенк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стрые или хронические панкреатиты.</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ежреберная невралгия с Th8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пухоли тела поджелудочной желез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Повышенный аппетит, хронический или острый гастрит, язва желудк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ие дистрофические заболевания желудка, опухоли желуд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стрые или хронические панкреатиты, болезни селезенки.</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ежреберная невралгия с Th9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пухоли хвоста поджелудочной железы. Инфекционные или опухолевые заболевания селез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Th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Дуоденит, язвенная болезнь 12 перстной кишки.</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ежреберная невралгия с Th9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Опухоли луковицы 12 перстной кишки, калеозные язв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Компенсированные формы сахарного диабет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ежреберная невралгия с Th10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Декомпенсированные формы сахарного диаб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Энтерит острый или хронический</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Дистрофические заболевания тонкого кишечника, опухо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Левосторонний острый или хронический пиелонефрит, гломерулонефрит. Надпочечниковая гиперто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ежреберная невралгия сTh11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Дистрофические болезни почек. Почечная недостаточ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очекаменная болезнь левой почки. Надпочечниковая гипертония.</w:t>
            </w:r>
          </w:p>
          <w:p>
            <w:pPr>
              <w:pStyle w:val="Normal"/>
              <w:tabs>
                <w:tab w:val="clear" w:pos="708"/>
                <w:tab w:val="left" w:pos="142" w:leader="none"/>
              </w:tabs>
              <w:jc w:val="both"/>
              <w:rPr>
                <w:sz w:val="28"/>
                <w:szCs w:val="20"/>
              </w:rPr>
            </w:pPr>
            <w:r>
              <w:rPr>
                <w:sz w:val="28"/>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Межреберная невралгия с Th12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ие заболевания почечных лоханок и почек, гидронефро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Th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L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Снижение интереса к противоположному полу, импотенция, фригидность.</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Боль по ходу срамного нерва, отдающая в пах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Дистрофические процессы в поясничном отделе позвоночн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L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Патологическая слабость, упадок сил, депрессия.</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Депрессивный синдром, приводящий к суици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L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ромбофлебит вен левой ноги, включая и подвздошную.</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Боль по ходу бедренного нерва слева. Контрактура пояснично-подвздошной мышцы сле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ие заболевания сосудов ноги сл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L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L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ие суб компенсированные запоры.</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 xml:space="preserve">Боль в области ягодичных мышц, мышцы, натягивающей широчайшую фасцию бедра и по ходу фасции. </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ие атонические запоры. Опухоли восходящего отдела толстого кишечн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L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ие или острые поносы. О. Аппендицит. Колит.</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Хронические спастические или атонические колиты. Опухоли нисходящего отдела толстого кишечн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L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оспалительные заболевания левого коленного суста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Боль в пояснице и левом коленном суставе. Контрактура прямой мышцы спины.</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Деформирующие артрозы коленных сустав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L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L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ле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оспалительные заболевания яичников и фалопьевых труб, предстательной железы левого тазобедренного и голеностопного суставов, вместе с ФПБ Л2 вызывает тромбофлебит слева. Боль в копчике</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Боль в пояснице и по ходу седалищного нер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Дистрофические заболевания тазобедренного и голеностопного суставов, коксоартрозы. Опухоли женских и мужских половых орган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L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вправо</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 кроме боли в копчике. Энурез.</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0"/>
              </w:rPr>
            </w:pPr>
            <w:r>
              <w:rPr>
                <w:sz w:val="28"/>
              </w:rPr>
              <w:t>То же справа.</w:t>
            </w:r>
          </w:p>
        </w:tc>
      </w:tr>
    </w:tbl>
    <w:p>
      <w:pPr>
        <w:pStyle w:val="Normal"/>
        <w:ind w:left="-900" w:firstLine="900"/>
        <w:jc w:val="both"/>
        <w:rPr>
          <w:sz w:val="28"/>
        </w:rPr>
      </w:pPr>
      <w:r>
        <w:rPr>
          <w:sz w:val="28"/>
        </w:rPr>
      </w:r>
    </w:p>
    <w:p>
      <w:pPr>
        <w:pStyle w:val="TextBodyIndent"/>
        <w:ind w:left="-900" w:firstLine="900"/>
        <w:rPr/>
      </w:pPr>
      <w:r>
        <w:rPr/>
        <w:t>Конечно, в одну таблицу нельзя вместить всю палитру заболеваний организма вызываемых ФПБ, да мы и не преследовали такой цели. Важен принцип. Мы совершенно уверены в полученных нами результатах по следующим причинам:</w:t>
      </w:r>
    </w:p>
    <w:p>
      <w:pPr>
        <w:pStyle w:val="Normal"/>
        <w:numPr>
          <w:ilvl w:val="0"/>
          <w:numId w:val="3"/>
        </w:numPr>
        <w:ind w:left="-900" w:firstLine="900"/>
        <w:jc w:val="both"/>
        <w:rPr>
          <w:sz w:val="28"/>
        </w:rPr>
      </w:pPr>
      <w:r>
        <w:rPr>
          <w:sz w:val="28"/>
        </w:rPr>
        <w:t>Разработанный нами метод мануально-акупунктурного лечения ФПБ, имеет эффективность при висцеральных и пороговых ФПБ, включая позвоночные грыжи,  более 90%. При лечении запороговых ФПБ эффективность приближается к 50%.</w:t>
      </w:r>
    </w:p>
    <w:p>
      <w:pPr>
        <w:pStyle w:val="Normal"/>
        <w:numPr>
          <w:ilvl w:val="0"/>
          <w:numId w:val="3"/>
        </w:numPr>
        <w:ind w:left="-900" w:firstLine="900"/>
        <w:jc w:val="both"/>
        <w:rPr>
          <w:sz w:val="28"/>
        </w:rPr>
      </w:pPr>
      <w:r>
        <w:rPr>
          <w:sz w:val="28"/>
        </w:rPr>
        <w:t>Разработанная нами вертебральная диагностика позволяет не только подтверждать имеющиеся заболевания организма, но и предупреждать их на ранней стадии.</w:t>
      </w:r>
    </w:p>
    <w:p>
      <w:pPr>
        <w:pStyle w:val="Normal"/>
        <w:ind w:left="-900" w:firstLine="900"/>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numPr>
          <w:ilvl w:val="0"/>
          <w:numId w:val="0"/>
        </w:numPr>
        <w:jc w:val="both"/>
        <w:outlineLvl w:val="0"/>
        <w:rPr>
          <w:sz w:val="28"/>
        </w:rPr>
      </w:pPr>
      <w:r>
        <w:rPr>
          <w:b/>
          <w:bCs/>
          <w:sz w:val="28"/>
        </w:rPr>
        <w:tab/>
        <w:t>ВЫВОДЫ:</w:t>
      </w:r>
    </w:p>
    <w:p>
      <w:pPr>
        <w:pStyle w:val="2"/>
        <w:numPr>
          <w:ilvl w:val="0"/>
          <w:numId w:val="4"/>
        </w:numPr>
        <w:ind w:left="0" w:hanging="0"/>
        <w:rPr/>
      </w:pPr>
      <w:r>
        <w:rPr/>
        <w:t>В основе патогенеза заболеваний лежит патологический позвоночный рефлекс, названный Функциональным позвоночным блоком (ФПБ).</w:t>
      </w:r>
    </w:p>
    <w:p>
      <w:pPr>
        <w:pStyle w:val="2"/>
        <w:numPr>
          <w:ilvl w:val="0"/>
          <w:numId w:val="4"/>
        </w:numPr>
        <w:ind w:left="0" w:hanging="0"/>
        <w:rPr/>
      </w:pPr>
      <w:r>
        <w:rPr/>
        <w:t>Этот рефлекс имеет двойную природу как биомеханическую, так и энергетическую.</w:t>
      </w:r>
    </w:p>
    <w:p>
      <w:pPr>
        <w:pStyle w:val="2"/>
        <w:numPr>
          <w:ilvl w:val="0"/>
          <w:numId w:val="4"/>
        </w:numPr>
        <w:ind w:left="0" w:hanging="0"/>
        <w:rPr/>
      </w:pPr>
      <w:r>
        <w:rPr/>
        <w:t>Клинические наблюдения позволяют утверждать, что соответствующему заболеванию соответствует определенный ФПБ, на чем построена Вертебральная диагностика болезней широкого профиля.</w:t>
      </w:r>
    </w:p>
    <w:p>
      <w:pPr>
        <w:pStyle w:val="2"/>
        <w:numPr>
          <w:ilvl w:val="0"/>
          <w:numId w:val="4"/>
        </w:numPr>
        <w:ind w:left="0" w:hanging="0"/>
        <w:rPr/>
      </w:pPr>
      <w:r>
        <w:rPr/>
        <w:t>Открыт позвоночный патогенез, который необходимо немедленно предложить для внедрения в курс патологической физиологии и клинической патологической физиологии медицинских академий страны.</w:t>
      </w:r>
    </w:p>
    <w:p>
      <w:pPr>
        <w:pStyle w:val="2"/>
        <w:ind w:left="0" w:hanging="0"/>
        <w:rPr/>
      </w:pPr>
      <w:r>
        <w:rPr/>
      </w:r>
    </w:p>
    <w:p>
      <w:pPr>
        <w:pStyle w:val="2"/>
        <w:ind w:left="0" w:hanging="0"/>
        <w:rPr/>
      </w:pPr>
      <w:r>
        <w:rPr/>
      </w:r>
    </w:p>
    <w:p>
      <w:pPr>
        <w:pStyle w:val="2"/>
        <w:numPr>
          <w:ilvl w:val="0"/>
          <w:numId w:val="0"/>
        </w:numPr>
        <w:ind w:left="0" w:hanging="0"/>
        <w:outlineLvl w:val="0"/>
        <w:rPr>
          <w:b/>
          <w:b/>
          <w:bCs/>
        </w:rPr>
      </w:pPr>
      <w:r>
        <w:rPr>
          <w:b/>
          <w:bCs/>
        </w:rPr>
        <w:t>ЛИТЕРАТУРА</w:t>
      </w:r>
    </w:p>
    <w:p>
      <w:pPr>
        <w:pStyle w:val="2"/>
        <w:ind w:left="0" w:hanging="0"/>
        <w:rPr/>
      </w:pPr>
      <w:r>
        <w:rPr/>
        <w:t>1.Альперн Д.Е. Патологическая физиология-1940г, стр. 9-13.</w:t>
      </w:r>
    </w:p>
    <w:p>
      <w:pPr>
        <w:pStyle w:val="2"/>
        <w:ind w:left="0" w:hanging="0"/>
        <w:rPr/>
      </w:pPr>
      <w:r>
        <w:rPr/>
        <w:t>2.Безнутров В.С. Функциональные проблемы позвоночника-2001г, стр3-36.</w:t>
      </w:r>
    </w:p>
    <w:p>
      <w:pPr>
        <w:pStyle w:val="2"/>
        <w:tabs>
          <w:tab w:val="clear" w:pos="708"/>
          <w:tab w:val="left" w:pos="0" w:leader="none"/>
        </w:tabs>
        <w:ind w:left="0" w:hanging="0"/>
        <w:rPr/>
      </w:pPr>
      <w:r>
        <w:rPr/>
        <w:t>3.Виилма Л. Прощаю себе 2001г. стр. 38-42</w:t>
      </w:r>
    </w:p>
    <w:p>
      <w:pPr>
        <w:pStyle w:val="2"/>
        <w:ind w:left="0" w:hanging="0"/>
        <w:rPr/>
      </w:pPr>
      <w:r>
        <w:rPr/>
        <w:t>4. Гусев Е.И. Бурд Г.С. Никифоров А.С. Неврологические симптомы, синдромы, симптомокомплексы и болезни (справочник)-1999г, стр. 9-17.</w:t>
      </w:r>
    </w:p>
    <w:p>
      <w:pPr>
        <w:pStyle w:val="2"/>
        <w:ind w:left="0" w:hanging="0"/>
        <w:rPr/>
      </w:pPr>
      <w:r>
        <w:rPr/>
        <w:t>5. Мачерет Е.Л.  Самосюк И.З. Руководство по рефлексотерапии-1984г, стр. 83. 147.</w:t>
      </w:r>
    </w:p>
    <w:p>
      <w:pPr>
        <w:pStyle w:val="2"/>
        <w:ind w:left="0" w:hanging="0"/>
        <w:rPr/>
      </w:pPr>
      <w:r>
        <w:rPr/>
        <w:t>6.Мерзенюк О.С. Практическое руководство по мануальной терапии-1999г, стр. 8-9</w:t>
      </w:r>
    </w:p>
    <w:p>
      <w:pPr>
        <w:pStyle w:val="2"/>
        <w:ind w:left="0" w:hanging="0"/>
        <w:rPr/>
      </w:pPr>
      <w:r>
        <w:rPr/>
        <w:t>7. Сыч Н.Н. Энергетика человека и восточная чжен-цзю терапия 1995г, стр. 9-11.</w:t>
      </w:r>
    </w:p>
    <w:p>
      <w:pPr>
        <w:pStyle w:val="2"/>
        <w:ind w:left="0" w:hanging="0"/>
        <w:rPr/>
      </w:pPr>
      <w:r>
        <w:rPr/>
        <w:t>8. Сыч Н.Н. Акупунктура – Знание бывших цивилизаций 2002г, стр.157-181</w:t>
      </w:r>
    </w:p>
    <w:p>
      <w:pPr>
        <w:pStyle w:val="Normal"/>
        <w:jc w:val="both"/>
        <w:rPr>
          <w:sz w:val="28"/>
        </w:rPr>
      </w:pPr>
      <w:r>
        <w:rPr>
          <w:sz w:val="28"/>
        </w:rPr>
      </w:r>
    </w:p>
    <w:p>
      <w:pPr>
        <w:pStyle w:val="Normal"/>
        <w:jc w:val="both"/>
        <w:rPr/>
      </w:pPr>
      <w:r>
        <w:rPr>
          <w:b/>
          <w:sz w:val="28"/>
        </w:rPr>
        <w:t xml:space="preserve">Опубликовано в журнале Мануальная терапия № 2 за 2003год.     </w:t>
      </w:r>
    </w:p>
    <w:sectPr>
      <w:headerReference w:type="default" r:id="rId2"/>
      <w:type w:val="nextPage"/>
      <w:pgSz w:w="11906" w:h="16838"/>
      <w:pgMar w:left="18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50"/>
        </w:tabs>
        <w:ind w:left="1050" w:hanging="690"/>
      </w:pPr>
      <w:rPr/>
    </w:lvl>
  </w:abstractNum>
  <w:abstractNum w:abstractNumId="4">
    <w:lvl w:ilvl="0">
      <w:start w:val="1"/>
      <w:numFmt w:val="decimal"/>
      <w:lvlText w:val="%1."/>
      <w:lvlJc w:val="left"/>
      <w:pPr>
        <w:tabs>
          <w:tab w:val="num" w:pos="1620"/>
        </w:tabs>
        <w:ind w:left="1620" w:hanging="12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900" w:firstLine="900"/>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8:18:00Z</dcterms:created>
  <dc:creator>DJam</dc:creator>
  <dc:description/>
  <dc:language>en-US</dc:language>
  <cp:lastModifiedBy>неш</cp:lastModifiedBy>
  <dcterms:modified xsi:type="dcterms:W3CDTF">2006-07-19T05:08:00Z</dcterms:modified>
  <cp:revision>14</cp:revision>
  <dc:subject/>
  <dc:title>ПРАКТИЧЕСКИЙ ПОДХОД К ВОПРОСАМ ПАТОЛОГИЧЕСКОЙ ФИЗИОЛОГИИ МАНУАЛЬНОЙ ТЕРАПИИ</dc:title>
</cp:coreProperties>
</file>