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НСТРУМЕНТЫ СОЗНАНИЯ ЧЕЛОВЕКА.</w:t>
      </w:r>
    </w:p>
    <w:p>
      <w:pPr>
        <w:pStyle w:val="Normal"/>
        <w:jc w:val="both"/>
        <w:rPr>
          <w:b/>
          <w:b/>
          <w:bCs/>
          <w:sz w:val="28"/>
          <w:szCs w:val="28"/>
        </w:rPr>
      </w:pPr>
      <w:r>
        <w:rPr>
          <w:b/>
          <w:bCs/>
          <w:sz w:val="28"/>
          <w:szCs w:val="28"/>
        </w:rPr>
        <w:t>Автор изложил современные взгляды на природу и инструменты сознания человека в свете многолетней врачебной практики заболеваний широкого профиля при лечении их на основе позвоночного патогенеза созданного функциональными позвоночными блоками методами мануальной терапии и рефлексотерапии. Такая практика привела к пониманию психосоматических, смысловых значений негативных стрессов человека в формировании функциональных позвоночных блоков. Это послужило инструментом к пониманию смыслового электромагнитного поля сознания самого человека и его привязки к позвоночнику, как органу подсознания.</w:t>
      </w:r>
    </w:p>
    <w:p>
      <w:pPr>
        <w:pStyle w:val="Normal"/>
        <w:jc w:val="both"/>
        <w:rPr>
          <w:b/>
          <w:b/>
          <w:bCs/>
          <w:sz w:val="28"/>
          <w:szCs w:val="28"/>
        </w:rPr>
      </w:pPr>
      <w:r>
        <w:rPr>
          <w:b/>
          <w:bCs/>
          <w:sz w:val="28"/>
          <w:szCs w:val="28"/>
        </w:rPr>
      </w:r>
    </w:p>
    <w:p>
      <w:pPr>
        <w:pStyle w:val="Normal"/>
        <w:jc w:val="both"/>
        <w:rPr>
          <w:b w:val="false"/>
          <w:b w:val="false"/>
          <w:bCs w:val="false"/>
          <w:sz w:val="28"/>
          <w:szCs w:val="28"/>
        </w:rPr>
      </w:pPr>
      <w:r>
        <w:rPr>
          <w:b w:val="false"/>
          <w:bCs w:val="false"/>
          <w:sz w:val="28"/>
          <w:szCs w:val="28"/>
        </w:rPr>
        <w:t xml:space="preserve">Природа нашего сознания остается мало изученной именно потому, что принято считать, что сознание является продуктом многоклеточного организма человека и, поэтому целиком зависит от состояния этого организма. Совершенно не принимается в учет сам процесс творения организма человека, начиная с деления первой клетки на две одинаковые, где сознание неопровержимо уже присутствует и осуществляет весь генетический контроль и акты накопления нуклеиновых кислот в строгом соответствии с необходимостью каждой кислоты до полного математического соответствия, деления молекулы ДНК вдоль ее длины на две ветви с помощью электромагнитной силы и разумного контроля за этим процессом. И, наконец, присоединения к свободным радикалам именно той аминокислоты, которая там ранее присутствовала, а не любой другой, которая могла бы изменить генетические свойства клетки. Здесь на лицо сознательный электромагнитный полевый контроль всех внутриклеточных структур и управление химическими процессами со стороны сознания внутри клетки. Теперь давайте обратим внимание на тот факт, что клетки органов и систем строятся по программе внутренних органов в пространстве и во времени с существенной генной инженерией, поскольку мышечная клетка отличается от печеночной по своим формам и функциям, а та отличается от нервной клетки или клетки крови. Мы обязаны принять во внимание факт присутствия полевого управления сознанием процессов деления и специализации клеток по органам и системам, поскольку происходит генная инженерия клеток в пространстве и времени, задолго до того как появляется головной мозг. И первой закладкой многоклеточного организма как раз является позвоночник, как главный управитель регуляции питания все клеток организма в трех основных состояниях: сон, бодрствование и нагрузка. Эту регуляцию питания клеток всего организма позвоночник осуществляет из боковых рогов спинного мозга по преганглионарным нервам симпатической нервной системы посредством безусловных нейроваскулярных и нейтолимфатических рефлексов. Нет надобности искать причины практически всех приобретенных заболеваний человека, если принимать во внимание тот факт, что нарушение питания любого сегмента клеток организма приведет к нарушению в них двух важнейших для здоровья органа иммунитетов: </w:t>
      </w:r>
      <w:r>
        <w:rPr>
          <w:b/>
          <w:bCs/>
          <w:sz w:val="28"/>
          <w:szCs w:val="28"/>
        </w:rPr>
        <w:t>противоопухолевого и противоинфекционного.</w:t>
      </w:r>
      <w:r>
        <w:rPr>
          <w:b w:val="false"/>
          <w:bCs w:val="false"/>
          <w:sz w:val="28"/>
          <w:szCs w:val="28"/>
        </w:rPr>
        <w:t xml:space="preserve"> Осталось только понять каким образом возможно это нарушение нервной регуляции питания клеток. Современная медицинская наука не ищет этих причин в самом позвоночнике именно потому, что разделена на отдельные профессии, внутри которых существует негласный закон не вмешательства в другие профессии. Именно это разделение целостного механизма сознательной регуляции организма человека на отделы и профессии привело к разрыву логических связей между процессами регуляции и поиску причин регуляции внутри биохимических реакций, которые рассматриваются как само собой разумеющимися. Сознание исследователя этих процессов совершенно не придает значения тому факту, что все молекулы организма не обладают сознанием и должны подчиняться только биохимическим законам основанным на притяжении отрицательных и положительных зарядов ионов. Сам факт целенаправленных биохимических процессов обмена веществ не может идти само собой разумеющимся способом, а контролируется смысловым электромагнитным полем нашего сознания. Именно поэтому процессы обмена веществ происходят целенаправленно и строго. Смысловое электромагнитное поле сознания нашего тела по мере его строительства внутри утробно, и в последующем периоде его роста и развития последовательно включает свои программы на каждом этапе этого развития. Мы уже говорили о том, что все наше знание происходит из нашего чувственного опыта. Это аксиома. Поэтому очень правильно и логически обоснованно считать, что знание о том как управлять химическими процессами наше сознание получило на этапе его существования с кристаллов и простейших одноклеточных существ, то есть вирусов и микробов, постепенно эволюционируя в многоклеточные беспозвоночные структуры и растения, затем в многоклеточные позвоночные формы жизни (рыбы и животные) и наконец в человеческий организм. Который, в отличии от остальных позвоночных, является вертикально расположенным. Эта ориентация позвоночника человека указывает на его дальнейший эволюционный процесс от Земли к Солнцу. Изучая позвоночник человека и причины появления в нем функциональных позвоночных блоков мы обнаружили смысловые значения негативных стрессов человека, которые и формируют эти блоки. Наше исследования коснулись не только отделов позвоночника отвечающим конкретным смысловым принципам, нарушая которые, человек формирует у себя позвоночные блоки, но и каждого конкретного позвонка в этих разделах позвоночника. Как выяснилось все отделы позвоночника повторяют принципы характерные для всего позвоночного столба снизу вверх, что говорит о действии периодического закона Д.И. Менделеева не только в атомарных построениях его таблицы, но не самих атомов а веществ состоящих из этих атомов. Это уточнение весьма существенно, поскольку сами атомы не могут отражать света в силу их в 1000 раз меньших размеров, чем световой диапазон частот. Кванты света так же не могут иметь размеров атомов поскольку они стали бы для нас невидимы. Этот факт заставляет нас принять в составе любого видимого вещества смысловое электромагнитное поле в световом диапазоне частот, которое и способно отражать падающий на него свет, вынося нам все характерные для данного вещества цвета и краски. Присутствие светового диапазона частот в любом видимом веществе подразумевает присутствие в этом смысловом поле и атомарно-молекулярного диапазона частот, который бы соединял нейтральные атомы и молекулы в вещество. От степени этого соединения зависят все агрегатные свойства вещества. На примере Н2О в небе, реке и на замерзшем стекле. Внешний вид, агрегатное состояние, удельный вес, электропроводность, теплопроводность зависят, как мы видим, не от неизменного Н2О, а от расстояния между этими молекулами, которое меняется по мере нагревания и охлаждения вещества За счет изменения как молекулярного, так и светового диапазона частот этого вещества на разных энергетических уровня меняются и все смысловые свойства вещества. Именно поэтому мы назвали электромагнитное поле вещества — смысловым. Как видим присутствие смыслового электромагнитного поля любого видимого нами вещества является неопровержимым </w:t>
      </w:r>
      <w:r>
        <w:rPr>
          <w:b/>
          <w:bCs/>
          <w:sz w:val="28"/>
          <w:szCs w:val="28"/>
        </w:rPr>
        <w:t>очевидным</w:t>
      </w:r>
      <w:r>
        <w:rPr>
          <w:b w:val="false"/>
          <w:bCs w:val="false"/>
          <w:sz w:val="28"/>
          <w:szCs w:val="28"/>
        </w:rPr>
        <w:t xml:space="preserve"> фактом. Этот факт подтверждается ГРВ диагностикой, ядерным взрывом, наличием в человеческом теле электромагнитных полей, которые мы снимаем с помощью приборов ЭКГ и ЭЭГ, в том числе определяя по ним жив человек или умер. Все дело в том что нет внутриклеточных структур которые бы вырабатывали эти электромагнитные поля. Их не существует в природе. Следовательно сами клетки не могут вырабатывать этих смысловых электромагнитных полей, но за то очень многим им обязаны за их присутствие и регуляцию жизни этих клеток. Мы уже рассматривали процесс деления клетки в свете сознательного регулирования всех генетических и биохимических процессов. Факт проведения нервного импульса по нервному волокну никак не может быть объяснен с позиции «калий-натриевого насоса», поскольку указанные йоны не способны двигаться по нервному волокну на расстояние в 10000 раз превышающее размеры самой нервной клетки. Поскольку последняя нервная клетка расположена на уровне второго поясничного позвонка, где заканчивается спинной мозг, а ее отростки уходят и приходят с конца пальцев ног человека. Если учесть при этом, что нервный ток имеет электрическую природу именуемую Спайк потенциалом, то для проведения этого тока на столь значительное расстояние потребуется не только электромагнитное поле самого импульса, но и подпитка этого импульса на протяжении, поскольку электрические нормы на линии определяются законом Ома. Слава Богу все эти составляющие у человека есть, но медицинской наукой они почему то игнорируются. Видимо, медицина не заинтересована искать истинные причины заболеваний человека. Действительно все нервные стволы сопровождаются акупунктурными каналами, где движутся потоки свободных электронов, способные восполнять потери нервных импульсов. Эти акупунктурные каналы пополняются свободными электронами из атмосферы, как правило, в период отдыха человека через акупунктурные точки, где сопротивление кожи в 100-200 раз меньше, чем в остальных местах кожи. И, как вы уже догадались, этот процесс так же осуществляется смысловым электромагнитным полем нашего с вами сознания, что хорошо видно на кирлиановских фотографиях. Подводя итог нашему экскурсу в природу сознания мы установили по фактам управления биохимическими процессами в организме человека, генетическими процессами деления клеток, проведения нервных токов по нервным стволам и подпиткой этих токов на протяжении, что сознание человека имеет электромагнитную природу поля. Можно учесть так же факты регулирования сознанием химических реакций агрессивных ферментов  поджелудочной железы, которые не растворяют собственных белковых органов до тех пор, пока не нарушится их иннервация из позвоночника. Кроме этого мы пришли к выводу, что сознание человека получило все это знание в процессе своей эволюции от простых форм существования к более сложным. Что естественно подтверждает факт бессмертия сознания как такового. Рассматривая само сознание человека как инструмент познания мира мы можем сразу выделить два его аспекта. Прежде всего сознание отражает действительность происходящую посредством чувств и мыслей. То есть мы можем контролировать свои ощущения и мысли о них с помощью сознания. Для этого сознанию требуется некий неподвижный экран, способный отражать любые колебания. Нет сомнений, что такой неподвижный экран отражения имеется у каждого сознания и он является фундаментальной основой восприятия. Отражение разночастотных электромагнитных волн требует от этого экрана мультичастотной структуры, которая могла бы отражать все частоты электромагнитных волн. Следовательно, эта часть нашего сознания должна обладать чрезвычайной структурной плотностью и неизменностью, поскольку в противном случае отражение будет неверным. Второй аспект сознания является изменяющимся аналитическим, синтетическим и интуитивным инструментами, которые зависят целиком от уровня эволюции сознания. Аналитическим аспектом изменяющегося сознания можно назвать рассудок с его способностью подвергать анализу природу всех вещей с целью определения места и времени их происхождения, а так же их воздействие на жизнь этого человека. На основании изучения причин формирования позвоночных блоков, мы считаем, что этот уровень сознания соответствует Манипуре чакре с ее принципом РАССУДОЧНОСТИ и ценностями богатства, славы и власти. Принцип этой чакры распространяется на нижний грудной отдел позвоночника от 12 грудного позвонка до7 го включительно. Если учесть что эта чакра доминирует в сознании человека с 24 до 36 лет и распространяется на шесть позвонков, то не трудно сосчитать по 2 года на каждый позвонок — какой уровень сознания у человека будет соответствовать его конкретному возрасту в норме. Так с 24 до 26 лет рассудочность в материальном. С 26 до 28 лет рассудочность в сексуальном и прочих желаниях. С 28 до 30 лет рассудочность в карьеризме, становления в обществе. С 30 до 32 лет рассудочность в семейных делах. С 32 до 34 лет рассудочность в служении коллективу и обществу. С 34 до 36 лет рассудочность в мудрости. Понятие любви, служения и мудрости на уровне принципа РАССУДОЧНОСТИ существенно отличаются от высших значений этих терминов, поскольку здесь они корыстны и преследуют цель становления в обществе с помощью этих инструментов. Другими словами эти высшие ценности принципов высших чакр (центров сознания) здесь не  могут быть правдивыми. Вместе с тем аналитический процесс сознания Манипуры накапливает ценный опыт поиска счастья на этом уровне, получая, как правило, негативный ответ в сознании. Этот опыт естественным образом собирается в идеи при переходе сознания под доминанту Анахаты чакры с ее принципом ЛЮБВИ. Мы обозначили этот принцип словом «любовь» именно потому, что этот чувственный принцип как нельзя лучше подходит к ментальным процессам созидательного характера и полностью отвечает следующему инструменту сознания РАЗУМУ. В отличии от аналитического, то есть дифференциального инструмента сознания в принципе РАССУДОЧНОСТИ, разум является синтетическим, то есть интегральным инструментом сознания способным подводить итоги аналитических процессов прошлого и собирать их под общим знаменателем определенных идей. Эти идеи строят всю структуру человеческой жизни выводя законы жизни, которым человек должен неукоснительно следовать. Так в возрасте от 36 до 38 лет человек должен осмыслить свое отношение к материальным ценностям и сделать вывод, что излишние ценности приносят больше беспокойства чем удобства. Следуя закону этого уровня сознания: Что посеешь то и пожнешь. Или не делай никому того, чего себе не желаешь - человек в норме должен ограничивать себя в материальных желаниях и делиться с ближними своими излишками. В возрасте от 38 до 40 лет человек должен осознать всю убыточность расхода психической энергии в сексе и понять закон этого уровня сознания: Количество желаний обратно пропорционально количеству счастья. В возрасте от 40  до 42лет человек должен осознать тот факт анализа всей своей жизни, что она протекает по определенному руслу и ставит перед ним все новые задачи. Следовательно, кем то управляется как изнутри так и снаружи. Закон этого уровня звучит так: Бог создал мир из Себя Самого, поэтому Он присутствует в каждом Своем творении. Человеческий РАЗУМ в этот период должен уразуметь присутствие Бога во всех видимых им предметах на основании понимания закона отражения света от поверхностей состоящих из атомов. Без присутствия смысловых электромагнитных полей вещества, которыми Господь соединяет нейтральные атомы и молекулы в вещество и отражает падающий на них свет, процесс познания Творения был бы не возможен. Мы должны понять, что материальный мир как и все его полевые аналоги созданы волей Божьей для наших сознаний. Следовательно, Бог заинтересован в нашем дальнейшем развитии и эволюции наших сознаний. Этот период времени жизни человека является важным переломным этапом, когда от пассивного созерцания жизни с вовлечением в ее суетный алгоритм человек переходит к разумным действиям направленным на осмысление себя и своей цели в жизни. В период жизни с 42 до 44 лет человек должен осознать инструмент своего дальнейшего эволюционного развития в принципе ЛЮБВИ. Этим инструментом является РАЗУМ. Закон этого уровня сознания говорит: Созидает только ЛЮБОВЬ и согласный с ней РАЗУМ, а рассудок только разрушает. Живя в семье, человек не редко испытывает на себе негативные стрессы взаимоотношений с близкими людьми. Все эти неприятности начинаются с анализа тех или иных высказываний или действий близких, которые непременно приведут к негативным настроениям. Эти негативные настроения лежат в основе формирований позвоночных блоков  с мыслями: Меня никто не любит, все меня используют. А я стараюсь им угодить. Зачем? Разум не должен допускать этих разрушительных для семьи мыслей и прощать близким все их грубости. Этот сложный для РАЗУМА период жизни должен привести его к пониманию следующего закона жизни в период 44 до 46 лет. Этот закон гласит: Все наше знание происходит из нашего чувственного опыта. Именно поэтому не следует обижаться и злиться на окружающих тебя людей, поскольку их эволюционный процесс сознания еще не дошел до стадии разумного осмысления событий. Они будут иначе интерпретировать ваши стремления им помочь, выискивая вашу корысть там, где ее нет. По мере того как ваше сознание умиротворится на фоне понятых и применяемых законов жизни вы начнете физически и умственно ощущать руководящую роль Бога в вашей жизни. В период жизни с 46 до 48 лет вы постигните в норме мудрость разумной жизни и начнете воспринимать окружающую вас действительность и ваши побуждения в ней на интуитивном уровне. Вы начнете сознательно помогать людям при этом не особенно беспокоясь о том, что им сказать, поскольку правильные слова сами будут выходить из вас если ваши побуждения будут искренними. В этот период вашей жизни очень важно не возомнить о себе как о разумной личности и не вознестись на другими людьми (препятствия высшего порядка). Постепенно ваше сознание начнет проникать в проблемы других людей и находить причины  их недугов. В период жизни с 48 до 51 года в норме ваш разум начнет приобретать признаки интуиции в материальных вопросах жизни. Следует понимать отличие интуитивного восприятия действительности от разумного. Если разумное восприятие базируется на консолидированном опыте идей и требует некоторого времени для принятия правильного решения, то интуитивное восприятие касается истинного положения события или его формы и поэтому не требует никакого времени на обдумывание. В это время у человека могут появляться  ясновидение и яснослышание, которые будут оказывать помощь при моментальном принятии решений. Это положение сознания в материальных вопросах жизни очень будет способствовать помощи людям запутавшимся в своих материальных проблемах. Одновременно сам человек не будет испытывать никаких материальных проблем. В период жизни с 51 до 54 лет в норме человек должен достичь интуитивного восприятия в мире желаний или астральном мире. Этот уровень сознания откроет все человеческие закрома памяти и смыслы всех поступков, что облегчит помощь людям в их проблемах выявляя причины человеческих проблем и помощи в устранении их. Все эти и предыдущие материальные интуиции развиваются на горловом центре сознания именуемого Вишудха чакра с принципом СЛУЖЕНИЯ Именно поэтому мы рассматриваем теперь жизнь человека только в контексте его служения людям как учителя мудрости. В период жизни с 54 до 57 лет человек в норме может достичь интуитивного восприятия мыслей окружающих его людей. Эта способность даст ему право бесконтактного с людьми общения с целью оказания им необходимой помощи и удержания от роковых ошибок на любом расстоянии. В период жизни с 57 до 60 лет сознание человека в норме может расшириться до интуиции планетарного масштаба и предупреждать человечество от опасности надвигающихся катастроф. Никогда не следует забывать о том, что все это МИЛОСТЬ БОЖЬЯ.  Закон следующего уровня сознания говорит: Ты есть никто и звать тебя никак. Сознание должно понимать, что все его действия происходят по воле Божьей и сам человек должен быть в смиренном покое божественного инструмента. В противном случае, стремление к славе может обрушить вашу эволюцию сознания на уровень мудрости в Манипуре чакре, то есть корыстной мудрости. Мудрость сознания наступает в период с 60 до 72 лет  когда доминирует лобная Аджна чакра с ее принципом МУДРОСТИ и делится на два этапа по 6 лет в соответствии с третьим и вторым шейными позвонками. С 60 до 66 лет человек должен постичь в норме уровень эволюции сознаний всего человечества и перестать осуждать его за те или иные поступки по наращиванию негативной кармы. Согласно закона сохранения энергии все наши настроения суммируются в события нашей будущей жизни. Средства массовой информации распространяющие факты насилия, фильмы с признаками непрерывного насилия и убийства создают ауру нашей планете, где могут развиться серьезные тектонические и вулканические проблемы, которые будут по хлеще ядерной войны. Сознанием тех людей, которые достигли уровня служения духовных учителей эти энергии утилизируются ради сохранения жизни неразумного человечества, как детей в детском саду. В период жизни с 66 до 72 лет в норме человек полностью должен перейти на смысловые поступки своего Божественного руководителя, согласовывая с Ним каждый свой шаг. Следующий период жизни человека с 72 до 84 лет соответствует первому шейному позвонку с принципом Сахасрары чакры САМОПОЗНАНИЯ и знаменуется полным освобождением от своей личности и индивидуального личностного сознания путем слияния с Божественным экраном сути. Это и есть цель эволюции нашего сознания. Она не содержит более инструментов поскольку не содержит и изменяющихся форм сознания</w:t>
      </w:r>
    </w:p>
    <w:p>
      <w:pPr>
        <w:pStyle w:val="Normal"/>
        <w:jc w:val="both"/>
        <w:rPr>
          <w:b w:val="false"/>
          <w:b w:val="false"/>
          <w:bCs w:val="false"/>
          <w:sz w:val="28"/>
          <w:szCs w:val="28"/>
        </w:rPr>
      </w:pPr>
      <w:r>
        <w:rPr>
          <w:b w:val="false"/>
          <w:bCs w:val="false"/>
          <w:sz w:val="28"/>
          <w:szCs w:val="28"/>
        </w:rPr>
        <w:t>Таким образом мы привязали все уровни и инструменты познания человека к тому структурному построению каковым является позвоночник человека. Мы связали причины и принципы возникновения позвоночных блоков как реакции на негативные стрессы человека, что дало нам понимание смысловых значений смыслового электромагнитного поля сознания человека и его уровней эволюции. Не сомневаюсь, что это знание станет тем фундаментом мудрости к которому человечество неминуемо придет. И чем быстрее это знание достигнет прогрессивных умов человечества тем у человечества больше шансов избежать катаклизмов планетарного значения с полным вымиранием человечества. Разумеется, эволюция сознания человека в норме не соответствует, как правило, эволюции сознания человека по факту в силу привязанностей человека к тем или иным прошлым аспектам существования или наркотикам (алкоголизм и курение в том числе). Однако, мы изложили возможности сознания человека в его эволюции согласно выявленных нами смысловых значениях центров сознания или чакрах с их основными принципами и законами. Поэтому изложенный здесь материал - это эволюция сознания человека в течение одной его Земной жизни в идеале.</w:t>
      </w:r>
    </w:p>
    <w:p>
      <w:pPr>
        <w:pStyle w:val="Normal"/>
        <w:jc w:val="both"/>
        <w:rPr/>
      </w:pPr>
      <w:r>
        <w:rPr/>
      </w:r>
    </w:p>
    <w:p>
      <w:pPr>
        <w:pStyle w:val="Normal"/>
        <w:jc w:val="both"/>
        <w:rPr>
          <w:b/>
          <w:b/>
          <w:bCs/>
          <w:sz w:val="28"/>
          <w:szCs w:val="28"/>
        </w:rPr>
      </w:pPr>
      <w:r>
        <w:rPr>
          <w:b/>
          <w:bCs/>
          <w:sz w:val="28"/>
          <w:szCs w:val="28"/>
        </w:rPr>
        <w:t>Академик АМТН Безнутров Виталий Степанович.</w:t>
      </w:r>
    </w:p>
    <w:p>
      <w:pPr>
        <w:pStyle w:val="Normal"/>
        <w:jc w:val="both"/>
        <w:rPr>
          <w:b/>
          <w:b/>
          <w:bCs/>
          <w:sz w:val="28"/>
          <w:szCs w:val="28"/>
        </w:rPr>
      </w:pPr>
      <w:r>
        <w:rPr>
          <w:b/>
          <w:bCs/>
          <w:sz w:val="28"/>
          <w:szCs w:val="28"/>
        </w:rPr>
      </w:r>
    </w:p>
    <w:p>
      <w:pPr>
        <w:pStyle w:val="Normal"/>
        <w:jc w:val="both"/>
        <w:rPr/>
      </w:pPr>
      <w:r>
        <w:rPr>
          <w:b w:val="false"/>
          <w:bCs w:val="false"/>
          <w:sz w:val="28"/>
          <w:szCs w:val="28"/>
        </w:rPr>
        <w:t xml:space="preserve">Статья «Инструменты сознания человека» опубликована в журнале: </w:t>
      </w:r>
      <w:r>
        <w:rPr>
          <w:b/>
          <w:bCs/>
          <w:sz w:val="28"/>
          <w:szCs w:val="28"/>
        </w:rPr>
        <w:t xml:space="preserve">Наука, образование, общество: тенденции и перспективы развития — </w:t>
      </w:r>
      <w:r>
        <w:rPr>
          <w:b w:val="false"/>
          <w:bCs w:val="false"/>
          <w:sz w:val="28"/>
          <w:szCs w:val="28"/>
        </w:rPr>
        <w:t>сборник материалов 19 Международной научно-практической конференции (Чебоксары, 25 сентября 2020г.) стр. 161-168.</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48:52Z</dcterms:created>
  <dc:creator/>
  <dc:description/>
  <dc:language>en-US</dc:language>
  <cp:lastModifiedBy/>
  <cp:revision>0</cp:revision>
  <dc:subject/>
  <dc:title/>
</cp:coreProperties>
</file>